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917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109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9705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4143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7851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244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9890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5757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9440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4058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123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03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2200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