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573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749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38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37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60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34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048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714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50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892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244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085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986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15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955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84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982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