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55969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90378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04760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0978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07332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87219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68031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10134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17857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17275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72543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42599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52706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96686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95816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