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71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636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73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28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164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0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8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182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972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2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995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7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