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008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337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62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04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33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94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685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39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94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4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8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50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75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555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60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910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