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69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24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6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403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14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49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29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433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61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67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518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0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4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803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