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72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00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104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80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25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69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44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92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548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952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8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24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191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