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06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594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504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475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347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80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66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15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624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04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1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668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42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609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91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46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