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67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61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58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42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94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24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4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42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11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923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53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51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19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625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232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