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4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0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98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082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62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61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41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85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791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6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1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8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4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