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78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835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91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28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029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57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72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02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33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021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369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93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2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66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59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2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053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