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49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323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803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593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997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0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050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31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2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70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47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85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084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805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29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