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352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646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02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635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006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399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153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651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701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913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33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091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431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