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76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469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989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32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632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37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78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35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83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58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740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522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656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175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834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25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484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