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325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86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967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980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093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856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46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77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798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59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52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466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701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586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782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