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192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80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34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623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837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25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99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93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43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65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84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07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66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