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83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370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59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547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563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72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763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123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268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984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60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984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644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509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961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372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866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