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467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465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4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45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960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34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748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76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41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718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074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75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13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3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