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279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430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669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538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027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092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956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827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03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93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096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351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296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