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560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62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518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55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70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78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22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49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74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79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45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49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66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4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748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207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3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