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26513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48223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11703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86373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12680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35869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93946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53359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67029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41520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03428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84448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35065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89986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1978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