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78930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84845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22181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