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1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09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38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09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58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70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144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578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0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86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19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7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66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