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814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740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126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051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24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48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466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43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026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249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360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687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037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95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974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90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305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