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941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318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966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852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813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937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455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060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952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821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041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911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035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539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360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