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52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665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546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9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82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901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27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57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3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34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56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55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