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93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213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72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73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086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614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83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205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82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040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08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32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049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61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272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222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820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