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5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40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579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495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974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21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27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242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387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74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54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205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75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284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63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