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063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084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194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671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840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216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513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643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807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711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273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248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739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