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483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786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169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949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006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871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831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2330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086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227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217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899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842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795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237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080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697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