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9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96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35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76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49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16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39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16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57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4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10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554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08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64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16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