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6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54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974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23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774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777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34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11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533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790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52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29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