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71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610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87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6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43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402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94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06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7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49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81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02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256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63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708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85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0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