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69915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84647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08868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1043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15587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66343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56408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19145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24613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60515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08209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49540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58274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51480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56283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