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70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59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138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31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87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67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512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22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88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69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26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7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80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