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4745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6306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4453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34701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7002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7644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6332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7205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09652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6428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7968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0961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62414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9182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015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09143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14952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