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3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2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2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801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20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383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53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813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4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631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0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0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435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09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1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