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81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3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71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119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198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164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51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37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733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750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9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6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233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