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698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407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34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523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021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030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601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648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468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571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47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849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793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872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938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166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08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