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403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8190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505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417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280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2623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023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0711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3811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185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3593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5635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993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173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939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