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63282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38924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70341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54319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94173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76522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42389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06619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469013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84629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17560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34817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78373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