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91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144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513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047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578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216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91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482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27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412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64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856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55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001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72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47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