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26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38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2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0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86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796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081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712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08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112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024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89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619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78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878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