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170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738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317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07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462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175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900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215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480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999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838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059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17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