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326456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890931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761669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74468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441491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416851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090399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837104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159917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362162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9186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4934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406875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306735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541804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627260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982270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