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81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36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873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61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153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687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2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17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78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67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43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41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384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370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