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457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103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658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91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08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309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473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150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58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557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188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872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15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