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78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92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66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06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6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056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81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9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70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48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9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86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562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88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06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25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366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