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64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50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59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0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055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36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9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71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22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657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7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4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501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8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816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