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151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215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702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137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253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804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916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266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357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215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032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347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011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